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 xml:space="preserve">Fourniture, location et réparation de pompes mobiles </w:t>
      </w:r>
      <w:r>
        <w:rPr>
          <w:rFonts w:cs="Arial" w:ascii="Arial" w:hAnsi="Arial"/>
          <w:b/>
          <w:bCs/>
          <w:sz w:val="24"/>
          <w:szCs w:val="24"/>
          <w:lang w:eastAsia="zh-CN"/>
        </w:rPr>
        <w:t>(26S04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52507533"/>
      <w:bookmarkStart w:id="1" w:name="__Fieldmark__0_3552507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52507533"/>
      <w:bookmarkStart w:id="3" w:name="__Fieldmark__1_3552507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52507533"/>
      <w:bookmarkStart w:id="5" w:name="__Fieldmark__2_355250753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52507533"/>
      <w:bookmarkStart w:id="7" w:name="__Fieldmark__3_3552507533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52507533"/>
      <w:bookmarkStart w:id="9" w:name="__Fieldmark__4_3552507533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552507533"/>
      <w:bookmarkStart w:id="11" w:name="__Fieldmark__5_355250753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552507533"/>
      <w:bookmarkStart w:id="13" w:name="__Fieldmark__6_355250753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552507533"/>
      <w:bookmarkStart w:id="15" w:name="__Fieldmark__7_3552507533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552507533"/>
      <w:bookmarkStart w:id="17" w:name="__Fieldmark__8_3552507533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552507533"/>
      <w:bookmarkStart w:id="19" w:name="__Fieldmark__9_3552507533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552507533"/>
      <w:bookmarkStart w:id="21" w:name="__Fieldmark__10_3552507533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3552507533"/>
      <w:bookmarkStart w:id="23" w:name="__Fieldmark__11_3552507533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3552507533"/>
      <w:bookmarkStart w:id="25" w:name="__Fieldmark__12_355250753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552507533"/>
      <w:bookmarkStart w:id="27" w:name="__Fieldmark__13_3552507533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3552507533"/>
      <w:bookmarkStart w:id="29" w:name="__Fieldmark__14_3552507533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3552507533"/>
      <w:bookmarkStart w:id="31" w:name="__Fieldmark__15_3552507533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3552507533"/>
      <w:bookmarkStart w:id="33" w:name="__Fieldmark__16_3552507533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3552507533"/>
      <w:bookmarkStart w:id="35" w:name="__Fieldmark__17_3552507533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3552507533"/>
      <w:bookmarkStart w:id="37" w:name="__Fieldmark__18_3552507533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3552507533"/>
      <w:bookmarkStart w:id="39" w:name="__Fieldmark__19_3552507533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  <w:t>Affaire n°26S04 - Pompes mobiles</w:t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48:00Z</dcterms:created>
  <dc:creator>francois</dc:creator>
  <dc:description/>
  <cp:keywords/>
  <dc:language>en-US</dc:language>
  <cp:lastModifiedBy>Anissa Nabil</cp:lastModifiedBy>
  <cp:lastPrinted>2019-03-13T17:36:00Z</cp:lastPrinted>
  <dcterms:modified xsi:type="dcterms:W3CDTF">2026-01-21T13:36:00Z</dcterms:modified>
  <cp:revision>4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0F5FC5EDD0FACA42B6F3A3411ECC8A01</vt:lpwstr>
  </property>
  <property fmtid="{D5CDD505-2E9C-101B-9397-08002B2CF9AE}" pid="4" name="Order">
    <vt:lpwstr>10600.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Khalid Oumlal</vt:lpwstr>
  </property>
  <property fmtid="{D5CDD505-2E9C-101B-9397-08002B2CF9AE}" pid="9" name="display_urn:schemas-microsoft-com:office:office#Editor">
    <vt:lpwstr>Khalid Oumlal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